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ของกระบวนการย่อ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น้ำที่ผ่านการบำบัดน้ำเสียกลับมาใช้ประโยชน์ของกรุงเทพมหานค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3000"/>
        <w:gridCol w:w="2520"/>
        <w:gridCol w:w="2880"/>
        <w:gridCol w:w="2280"/>
        <w:gridCol w:w="22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สำนักการระบาย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ชาช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อื่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 สน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ท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คัดเลือกที่ปรึกษา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ัดซื้อจัดจ้า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กำก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พัสด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ทำงานสนับสนุน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563880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4.4pt" to="72.6pt,89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28930</wp:posOffset>
                      </wp:positionV>
                      <wp:extent cx="10636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25.9pt" to="216.8pt,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4620</wp:posOffset>
                      </wp:positionV>
                      <wp:extent cx="1685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ประเมินข้อมูลคุณภาพ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10.6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ประเมินข้อมูลคุณภาพ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28930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25.9pt" to="67.6pt,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9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66675</wp:posOffset>
                      </wp:positionV>
                      <wp:extent cx="1757045" cy="913130"/>
                      <wp:effectExtent l="11430" t="5715" r="10795" b="356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160" cy="912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สำรวจความต้องการใช้น้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38.6pt;margin-top:5.25pt;width:138.3pt;height:71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ำรวจความต้องการใช้น้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329565</wp:posOffset>
                      </wp:positionV>
                      <wp:extent cx="8477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25.95pt" to="139.25pt,2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  <w:lang w:val="en-US" w:eastAsia="en-US"/>
              </w:rPr>
              <w:t xml:space="preserve">                             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ไม่ต้องการ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28"/>
                <w:lang w:val="en-US" w:eastAsia="en-US"/>
              </w:rPr>
            </w:pPr>
            <w:r>
              <w:rPr>
                <w:rFonts w:eastAsia="TH SarabunIT๙" w:cs="TH SarabunIT๙" w:ascii="TH SarabunIT๙" w:hAnsi="TH SarabunIT๙"/>
                <w:sz w:val="28"/>
                <w:lang w:val="en-US" w:eastAsia="en-US"/>
              </w:rPr>
              <w:t xml:space="preserve">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84785</wp:posOffset>
                      </wp:positionV>
                      <wp:extent cx="16573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4.55pt" to="210.55pt,1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14.35pt" to="78.85pt,3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  <w:lang w:val="en-US" w:eastAsia="en-US"/>
              </w:rPr>
              <w:t xml:space="preserve">                                  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ต้อ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32740</wp:posOffset>
                      </wp:positionV>
                      <wp:extent cx="27019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5pt,26.2pt" to="347.05pt,2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2270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30.1pt" to="1.1pt,93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2270</wp:posOffset>
                      </wp:positionV>
                      <wp:extent cx="155575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30.1pt" to="13.05pt,3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8735</wp:posOffset>
                      </wp:positionV>
                      <wp:extent cx="1539240" cy="5803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2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จัดทำ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เสนอโครงการก่อสร้างแจกจ่ายระบบส่ง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2pt;height:45.7pt;mso-wrap-distance-left:9.05pt;mso-wrap-distance-right:9.05pt;mso-wrap-distance-top:0pt;mso-wrap-distance-bottom:0pt;margin-top:3.05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จัดทำ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เสนอโครงการก่อสร้างแจกจ่ายระบบส่ง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GB" w:eastAsia="en-US"/>
              </w:rPr>
            </w:pPr>
            <w:r>
              <w:rPr>
                <w:rFonts w:cs="TH SarabunIT๙" w:ascii="TH SarabunIT๙" w:hAnsi="TH SarabunIT๙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332740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26.2pt" to="71.1pt,5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5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อนุมัติ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2385</wp:posOffset>
                      </wp:positionV>
                      <wp:extent cx="3429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.55pt" to="270.55pt,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1988820" cy="871855"/>
                      <wp:effectExtent l="12065" t="6350" r="1206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871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0pt;width:156.55pt;height:68.6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86055</wp:posOffset>
                      </wp:positionV>
                      <wp:extent cx="1452245" cy="55308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245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อนุมัติโคร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ละจัดสรร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5pt;height:43.55pt;mso-wrap-distance-left:9.05pt;mso-wrap-distance-right:9.05pt;mso-wrap-distance-top:0pt;mso-wrap-distance-bottom:0pt;margin-top:14.6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อนุมัติ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ละจัดสรร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44500</wp:posOffset>
                      </wp:positionV>
                      <wp:extent cx="0" cy="5715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5pt" to="72.6pt,7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29235</wp:posOffset>
                      </wp:positionV>
                      <wp:extent cx="83693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8.05pt" to="72.7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นุม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9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13665</wp:posOffset>
                      </wp:positionV>
                      <wp:extent cx="1685290" cy="3517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8.9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307340</wp:posOffset>
                      </wp:positionV>
                      <wp:extent cx="4508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24.2pt" to="60.55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9781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23.45pt" to="60.6pt,5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93090</wp:posOffset>
                      </wp:positionV>
                      <wp:extent cx="527685" cy="533400"/>
                      <wp:effectExtent l="5715" t="8890" r="10795" b="3759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7760" cy="5335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9.05pt;margin-top:46.7pt;width:41.5pt;height:41.95pt;mso-wrap-style:square;v-text-anchor:top;rotation:90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ของกระบวนการย่อ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นำน้ำที่ผ่านการบำบัดน้ำเสียกลับมาใช้ประโยชน์ของกรุงเทพมหานค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3000"/>
        <w:gridCol w:w="2520"/>
        <w:gridCol w:w="2880"/>
        <w:gridCol w:w="2280"/>
        <w:gridCol w:w="2280"/>
      </w:tblGrid>
      <w:tr>
        <w:trPr>
          <w:trHeight w:val="9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สำนักการระบาย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ชาช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น่วยงานอื่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 สน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ท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คัดเลือกที่ปรึกษา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ัดซื้อจัดจ้า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กำก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พัสด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ทำงานสนับสนุน</w:t>
            </w:r>
          </w:p>
        </w:tc>
      </w:tr>
      <w:tr>
        <w:trPr>
          <w:trHeight w:val="10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30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67055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44.65pt" to="48.85pt,6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07315</wp:posOffset>
                      </wp:positionV>
                      <wp:extent cx="527685" cy="533400"/>
                      <wp:effectExtent l="5715" t="8890" r="10795" b="3759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27760" cy="5335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05pt;margin-top:8.45pt;width:41.5pt;height:41.95pt;mso-wrap-style:square;v-text-anchor:top;rotation:90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583565</wp:posOffset>
                      </wp:positionV>
                      <wp:extent cx="4445" cy="228600"/>
                      <wp:effectExtent l="36830" t="635" r="3556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45.95pt" to="54.5pt,6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46380</wp:posOffset>
                      </wp:positionV>
                      <wp:extent cx="1235710" cy="35179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งานตาม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pt;height:27.7pt;mso-wrap-distance-left:9.05pt;mso-wrap-distance-right:9.05pt;mso-wrap-distance-top:0pt;mso-wrap-distance-bottom:0pt;margin-top:19.4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ตาม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05435</wp:posOffset>
                      </wp:positionV>
                      <wp:extent cx="2895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4.05pt" to="294.8pt,2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05435</wp:posOffset>
                      </wp:positionV>
                      <wp:extent cx="0" cy="60452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4.05pt" to="66.85pt,7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4930</wp:posOffset>
                      </wp:positionV>
                      <wp:extent cx="1450975" cy="4635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463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6pt;margin-top:5.9pt;width:114.2pt;height:36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84480</wp:posOffset>
                      </wp:positionV>
                      <wp:extent cx="16002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22.4pt" to="258.55pt,2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1280</wp:posOffset>
                      </wp:positionV>
                      <wp:extent cx="1292225" cy="33655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ายงานผู้บริหารทรา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75pt;height:26.5pt;mso-wrap-distance-left:9.05pt;mso-wrap-distance-right:9.05pt;mso-wrap-distance-top:0pt;mso-wrap-distance-bottom:0pt;margin-top:6.4pt;mso-position-vertical-relative:text;margin-left:2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ผู้บริหาร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4455</wp:posOffset>
                      </wp:positionV>
                      <wp:extent cx="1151890" cy="58039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งา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5.7pt;mso-wrap-distance-left:9.05pt;mso-wrap-distance-right:9.05pt;mso-wrap-distance-top:0pt;mso-wrap-distance-bottom:0pt;margin-top:6.6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0325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7.5pt" to="66.6pt,6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401955</wp:posOffset>
                      </wp:positionV>
                      <wp:extent cx="462280" cy="0"/>
                      <wp:effectExtent l="0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31.65pt" to="169.2pt,3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19710</wp:posOffset>
                      </wp:positionV>
                      <wp:extent cx="1685290" cy="35179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ให้บริการน้ำที่ผ่านการบำบั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17.3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ให้บริการน้ำที่ผ่านการบำบั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GB" w:eastAsia="en-US"/>
              </w:rPr>
            </w:pPr>
            <w:r>
              <w:rPr>
                <w:rFonts w:cs="TH SarabunIT๙" w:ascii="TH SarabunIT๙" w:hAnsi="TH SarabunIT๙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65150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44.5pt" to="53.85pt,6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19710</wp:posOffset>
                      </wp:positionV>
                      <wp:extent cx="943610" cy="35179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6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ผู้รับบริ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3pt;height:27.7pt;mso-wrap-distance-left:9.05pt;mso-wrap-distance-right:9.05pt;mso-wrap-distance-top:0pt;mso-wrap-distance-bottom:0pt;margin-top:17.3pt;mso-position-vertical-relative:text;margin-left:1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ผู้รับบริ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407670</wp:posOffset>
                      </wp:positionV>
                      <wp:extent cx="52387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pt,32.1pt" to="170.5pt,3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18440</wp:posOffset>
                      </wp:positionV>
                      <wp:extent cx="1616710" cy="35179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ประเมิ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3pt;height:27.7pt;mso-wrap-distance-left:9.05pt;mso-wrap-distance-right:9.05pt;mso-wrap-distance-top:0pt;mso-wrap-distance-bottom:0pt;margin-top:17.2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ประเมิ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GB" w:eastAsia="en-US"/>
              </w:rPr>
            </w:pPr>
            <w:r>
              <w:rPr>
                <w:rFonts w:cs="TH SarabunIT๙" w:ascii="TH SarabunIT๙" w:hAnsi="TH SarabunIT๙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07950</wp:posOffset>
                      </wp:positionV>
                      <wp:extent cx="889635" cy="608965"/>
                      <wp:effectExtent l="5715" t="5715" r="5080" b="5080"/>
                      <wp:wrapNone/>
                      <wp:docPr id="40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white" stroked="t" o:allowincell="t" style="position:absolute;margin-left:22.05pt;margin-top:8.5pt;width:70pt;height:47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-114300</wp:posOffset>
                </wp:positionV>
                <wp:extent cx="4419600" cy="6324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pt;margin-top:-9pt;width:347.95pt;height:49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</w:t>
      </w:r>
      <w:r>
        <w:rPr>
          <w:rFonts w:eastAsia="TH SarabunIT๙" w:cs="TH SarabunIT๙" w:ascii="TH SarabunIT๙" w:hAnsi="TH SarabunIT๙"/>
          <w:sz w:val="56"/>
          <w:szCs w:val="56"/>
        </w:rPr>
        <w:t xml:space="preserve"> </w:t>
      </w:r>
      <w:r>
        <w:rPr>
          <w:rFonts w:ascii="TH SarabunIT๙" w:hAnsi="TH SarabunIT๙" w:cs="TH SarabunIT๙"/>
          <w:sz w:val="56"/>
          <w:sz w:val="56"/>
          <w:szCs w:val="56"/>
        </w:rPr>
        <w:t>ขั้นตอนการปฏิบัติงาน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  <w:szCs w:val="32"/>
        </w:rPr>
      </w:pPr>
      <w:r>
        <w:rPr>
          <w:rFonts w:cs="TH SarabunIT๙" w:ascii="TH SarabunIT๙" w:hAnsi="TH SarabunIT๙"/>
          <w:sz w:val="28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32"/>
        </w:rPr>
        <w:t>การนำน้ำที่ผ่านการบำบัดน้ำเสียกลับมาใช้ประโยชน์ของกรุงเทพมหานคร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ต่อ</w:t>
      </w:r>
      <w:r>
        <w:rPr>
          <w:rFonts w:cs="TH SarabunIT๙" w:ascii="TH SarabunIT๙" w:hAnsi="TH SarabunIT๙"/>
          <w:sz w:val="28"/>
        </w:rPr>
        <w:t xml:space="preserve">) </w:t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38"/>
        <w:gridCol w:w="1116"/>
        <w:gridCol w:w="4206"/>
        <w:gridCol w:w="1653"/>
        <w:gridCol w:w="1457"/>
        <w:gridCol w:w="1585"/>
        <w:gridCol w:w="1227"/>
        <w:gridCol w:w="188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1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728980</wp:posOffset>
                      </wp:positionV>
                      <wp:extent cx="0" cy="25527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57.4pt" to="66.5pt,7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8100</wp:posOffset>
                      </wp:positionV>
                      <wp:extent cx="1695450" cy="74993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ศึกษาแผนงานและแนวทางส่งเสริมการใช้น้ำที่ผ่านการบำบัดและประเมินคุณภาพ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59.05pt;mso-wrap-distance-left:9.05pt;mso-wrap-distance-right:9.05pt;mso-wrap-distance-top:0pt;mso-wrap-distance-bottom:0pt;margin-top:3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ศึกษาแผนงานและแนวทางส่งเสริมการใช้น้ำที่ผ่านการบำบัดและประเมินคุณภาพ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และความเป็นไปได้ในการส่งเสริมการใช้น้ำที่ผ่านการบำบั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วามคุ้มค่าในการลงทุ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ิติข้อมู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โครงการและจัดการตะก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กลุ่มงานพัฒนาระบบบำบัดน้ำเสี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ศึกษาความเป็นไปได้ในการใช้ประโยชน์จากน้ำที่ผ่านการบำบัด</w:t>
            </w:r>
          </w:p>
        </w:tc>
      </w:tr>
      <w:tr>
        <w:trPr>
          <w:trHeight w:val="12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04140</wp:posOffset>
                      </wp:positionV>
                      <wp:extent cx="1609090" cy="58039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lang w:val="en-US" w:eastAsia="en-US"/>
                                    </w:rPr>
                                    <w:t>สำรวจความต้องการ           ใช้น้ำแต่ละพื้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8.2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lang w:val="en-US" w:eastAsia="en-US"/>
                              </w:rPr>
                              <w:t>สำรวจความต้องการ           ใช้น้ำแต่ละพื้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48285</wp:posOffset>
                      </wp:positionV>
                      <wp:extent cx="4445" cy="172085"/>
                      <wp:effectExtent l="36195" t="635" r="3619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19.55pt" to="65.65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43" w:hanging="24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สานงานหน่วยงานต่าง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43" w:hanging="24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อกแบบสอบถ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43" w:hanging="24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มินข้อมูล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ุ่มตัวอย่างที่เป็นตัวแทนของประชากร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สำรว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โครงการและจัดการตะก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กลุ่มงานพัฒนาระบบบำบัดน้ำเสี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สำรวจ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2700</wp:posOffset>
                      </wp:positionV>
                      <wp:extent cx="1828800" cy="914400"/>
                      <wp:effectExtent l="10795" t="5715" r="1143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สนอโคร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.55pt;margin-top:1pt;width:143.95pt;height:71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สนอโคร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877570</wp:posOffset>
                      </wp:positionV>
                      <wp:extent cx="0" cy="30734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69.1pt" to="65pt,9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วบรวมและจัดทำเอกสารเพื่อเสนอขอความเห็นชอบอนุมัติ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ขอจัดสร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จัดทำเอกสารประกอบการจ้า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บัญญัติพัสดุ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โครงการ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โครงการและจัดการตะก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กลุ่มงานพัฒนาระบบบำบัดน้ำเสี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นโยบ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ระเบียบพัสดุ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ุม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25145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41.35pt" to="66.1pt,6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69545</wp:posOffset>
                      </wp:positionV>
                      <wp:extent cx="1530985" cy="360045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3.3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ประกวดราคา </w:t>
            </w:r>
            <w:r>
              <w:rPr>
                <w:rFonts w:cs="TH SarabunIT๙" w:ascii="TH SarabunIT๙" w:hAnsi="TH SarabunIT๙"/>
                <w:sz w:val="28"/>
              </w:rPr>
              <w:t>E-Auction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นามในสัญญาจ้า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บัญญัติพัสดุ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่ายบริหารงานทั่วไ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ระเบียบพัสดุ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ุม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601345</wp:posOffset>
                      </wp:positionV>
                      <wp:extent cx="0" cy="47434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7.35pt" to="65.7pt,8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45745</wp:posOffset>
                      </wp:positionV>
                      <wp:extent cx="1530985" cy="36004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9.3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รับจ้างดำเนินการตามสัญญาฯและแบบ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กับการศึกษาให้เป็นไป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รับงาน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ข้อกำหนดใน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แบบรายละเอียดที่ได้รับอนุมัติแล้ว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3" w:hanging="7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3" w:hanging="7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พัฒนาระบบบำบัดน้ำเสี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" w:leader="none"/>
              </w:tabs>
              <w:ind w:left="7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อกสารปริมาณงานตาม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477520</wp:posOffset>
                      </wp:positionV>
                      <wp:extent cx="0" cy="21844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37.6pt" to="66.1pt,5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2865</wp:posOffset>
                      </wp:positionV>
                      <wp:extent cx="1530985" cy="360045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กำกับดูแลการ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4.9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ำกับดูแลการ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ควบคุมงานกำกับดูแลงานตามสัญญาจ้า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ข้อกำหนดใน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พัฒนาระบบบำบัดน้ำเสีย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ปริมาณงาน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ตรวจรับปริมาณงาน</w:t>
            </w:r>
          </w:p>
        </w:tc>
      </w:tr>
      <w:tr>
        <w:trPr>
          <w:trHeight w:val="6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ต่อ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lang w:val="en-US" w:eastAsia="en-US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32"/>
        </w:rPr>
        <w:t>การนำน้ำที่ผ่านการบำบัดน้ำเสียกลับมาใช้ประโยชน์ของกรุงเทพมหานคร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ต่อ</w:t>
      </w:r>
      <w:r>
        <w:rPr>
          <w:rFonts w:cs="TH SarabunIT๙" w:ascii="TH SarabunIT๙" w:hAnsi="TH SarabunIT๙"/>
          <w:sz w:val="28"/>
        </w:rPr>
        <w:t xml:space="preserve">) </w:t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9"/>
        <w:gridCol w:w="1182"/>
        <w:gridCol w:w="2400"/>
        <w:gridCol w:w="1920"/>
        <w:gridCol w:w="1560"/>
        <w:gridCol w:w="1800"/>
        <w:gridCol w:w="1320"/>
        <w:gridCol w:w="21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>
          <w:trHeight w:val="6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272415</wp:posOffset>
                      </wp:positionV>
                      <wp:extent cx="0" cy="21844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21.45pt" to="65.7pt,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59105</wp:posOffset>
                      </wp:positionV>
                      <wp:extent cx="0" cy="338455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36.15pt" to="65.7pt,6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1125</wp:posOffset>
                      </wp:positionV>
                      <wp:extent cx="1530985" cy="360045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ส่งมอบ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8.75pt;mso-position-vertical-relative:text;margin-left: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่งมอบ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ความถูกต้องปริมาณ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ตรียมเอกสารตรวจรับงา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พัสดุ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ลุ่มงานพัฒนาระบบบำบัดน้ำเสี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ตามระเบียบพัสดุ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ุมตรวจรับงาน</w:t>
            </w:r>
          </w:p>
        </w:tc>
      </w:tr>
      <w:tr>
        <w:trPr>
          <w:trHeight w:val="11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7470</wp:posOffset>
                      </wp:positionV>
                      <wp:extent cx="1530985" cy="360045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สรุปรายงานผลการ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6.1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รุปรายงานผลการ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type w:val="nextPage"/>
      <w:pgSz w:orient="landscape" w:w="16838" w:h="11906"/>
      <w:pgMar w:left="720" w:right="432" w:gutter="0" w:header="0" w:top="540" w:footer="0" w:bottom="36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>
      <w:rFonts w:ascii="TH SarabunIT๙" w:hAnsi="TH SarabunIT๙" w:eastAsia="MS Mincho;ＭＳ 明朝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1:00Z</dcterms:created>
  <dc:creator>Darunee</dc:creator>
  <dc:description/>
  <cp:keywords/>
  <dc:language>en-US</dc:language>
  <cp:lastModifiedBy>HPDATA</cp:lastModifiedBy>
  <cp:lastPrinted>2018-05-15T10:48:00Z</cp:lastPrinted>
  <dcterms:modified xsi:type="dcterms:W3CDTF">2018-05-23T03:40:00Z</dcterms:modified>
  <cp:revision>13</cp:revision>
  <dc:subject/>
  <dc:title/>
</cp:coreProperties>
</file>